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РЕСПУБЛИКИ КРЫМ «КАДЕТСКАЯ ШКОЛА-ИНТЕРН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РЫМСКИЙ КАДЕТСКИЙ КОРПУ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РК «КШИ «Крымский кадетский корпу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5 августа 2022 г.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ОУ РК «КШИ «Крымский кадетский корпус»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Балабай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92/ОД от 29.08.2022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 ПРОГРАММА КУРСА</w:t>
      </w:r>
      <w:r>
        <w:rPr>
          <w:rFonts w:cs="Times New Roman" w:ascii="Times New Roman" w:hAnsi="Times New Roman"/>
          <w:sz w:val="28"/>
          <w:szCs w:val="28"/>
        </w:rPr>
        <w:t xml:space="preserve"> ВНЕУРОЧ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«Разговоры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vanish/>
          <w:sz w:val="28"/>
          <w:szCs w:val="28"/>
          <w:lang w:val="en-US" w:eastAsia="en-US"/>
        </w:rPr>
        <w:drawing>
          <wp:inline distT="0" distB="0" distL="0" distR="0">
            <wp:extent cx="6532245" cy="4893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  <w:lang w:val="en-US" w:eastAsia="en-US"/>
        </w:rPr>
        <w:drawing>
          <wp:inline distT="0" distB="0" distL="0" distR="0">
            <wp:extent cx="6520180" cy="4893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луш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9.12.2012 № 273 «Об образ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от 17.05.2012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и развития воспитания в Российской Федерации на период до 2025 года, утвержденной распоряжением Правительства от 29.05.2015 № 996-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а </w:t>
      </w:r>
      <w:r>
        <w:rPr>
          <w:rFonts w:cs="Times New Roman" w:ascii="Times New Roman" w:hAnsi="Times New Roman"/>
          <w:bCs/>
          <w:sz w:val="28"/>
          <w:szCs w:val="28"/>
        </w:rPr>
        <w:t>Департамента государственной политики и управления в сфере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Минпросвещения от 17.06.2022 № 03-871 «Об организации занятий «Разговоры о важном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а </w:t>
      </w:r>
      <w:r>
        <w:rPr>
          <w:rFonts w:cs="Times New Roman" w:ascii="Times New Roman" w:hAnsi="Times New Roman"/>
          <w:bCs/>
          <w:sz w:val="28"/>
          <w:szCs w:val="28"/>
        </w:rPr>
        <w:t>Департамента государственной политики и управления в сфере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Минпросвещения от 15.08.2022 № 03-1190 «О направлении методических рекомендац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2.4.3648-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1.2.3685-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 образовательной программы  СОО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нутренней позиции личности обучающихся на основе национальных ценностей через изучение центральных тем, связанных с важнейшими аспектами  жизни человека в современной России – патриотизм, гражданственность, историческое просвещение, нравственность, эколог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спитание  активной  гражданской позиции, духовно-нравственное  и патриотическое воспитание на основе  национальных ценнос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ование навыков общения со сверстниками и коммуникативных ум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ование культуры поведения в информационной сред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ый курс предназначен для обучающихся 10-11-х классов; рассчитан на 1 час в неделю/34 часа в год в каждом  класс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а организации: разговор или беседа с кадета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 курса внеурочной деятельности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курса «Разговоры о важном» направлено на развитие ценностного отношения кадет к своей родине – России, населяющим ее людям, ее уникальной истории, богатой природе и великой культуре, на формирование соответствующей внутренней позиции личности кадета, необходимой ему для конструктивного и ответственного поведения в обществе. 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н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страна – Росс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5 лет со дня рождения К.Э. Циолковск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пожилого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учите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от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нь музы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адиционные семейные ц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народного един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разные, мы вмес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матер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ы Ро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нте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Героев Оте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Конститу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Нового года. Семейные праздники и меч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жде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снятия блокады Ленингра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0 лет со дня рождения К.С. Станиславск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российской на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и ми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ащитника Отеч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й женский д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0 лет со дня рождения советского писателя и поэта, автора слов гимнов РФ и СССР С.В. Михалк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воссоединения Крыма с Росси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ый день теа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космонавтики. Мы – первы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 о геноциде советского народа нацистами и их пособни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Зем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Тру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Победы. Бессмертный пол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детских общественных организа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– страна возможностей.</w:t>
      </w:r>
    </w:p>
    <w:p>
      <w:pPr>
        <w:pStyle w:val="Normal"/>
        <w:shd w:fill="FFFFFF" w:val="clear"/>
        <w:spacing w:lineRule="auto" w:line="240" w:before="0" w:after="0"/>
        <w:ind w:left="2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курса внеурочной дея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ценностного отношения к своей Родине – Росс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своей этнокультурной и российской гражданской идентич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ичастность к прошлому, настоящему и будущему своей страны и родного кр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своему и другим народ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 индивидуальности каждого челове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сопереживания, уважения и доброжела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жное отношение к приро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иятие действий, приносящих вред природ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етапредметные результаты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владение универсальными учебными познавательными действиями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азовые логические действ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ять части объекта (объекты) по определенному призна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азовые исследовательские действ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бота с информацие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источник получения информ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 создавать схемы, таблицы для представления информаци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владение универсальными учебными коммуникативными действиями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но и аргументировано высказывать свое м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ь небольшие публичные выступ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местная деятельнос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вой вклад в общий результа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совместные проектные задания с опорой на предложенные образц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Овладение универсальными учебными регулятивными действиями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моорганизац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раивать последовательность выбранных действий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амоконтро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ать свои учебные действия для преодоления ошиб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ировано представле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литическом устройстве Российского государства, его институтах, их роли в жизни общества, о его важнейших законах; о базовых национальных российских ценност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ах гражданского общества, о возможностях участия граждан в общественном управлении; правах и обязанностях гражданина Росс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иянии нравственности человека на состояние его здоровья и здоровья окружающих его людей; душевной и физической красоте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сти 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й роли человека в природ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ировано ценностное отнош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е и семейным традиц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е, труду и творчеств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е и всем формам жизн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ирован интере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чтению, произведениям искусства, театру, музыке, выставкам и т. п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м явлениям, понимать активную роль человека в обще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 праздникам и важнейшим событиям в жизни России, в жизни родного гор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е, природным явлениям и формам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му творчеств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формированы ум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 дружеские взаимоотношения в коллективе, основанные на взаимопомощи и взаимной поддержк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бережное, гуманное отношение ко всему живом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общепринятые нормы поведения в обществ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 xml:space="preserve">Тематическое планирование (10-11 классы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545"/>
        <w:gridCol w:w="2132"/>
        <w:gridCol w:w="1146"/>
        <w:gridCol w:w="2150"/>
        <w:gridCol w:w="1054"/>
      </w:tblGrid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ind w:left="-145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проведения занят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15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ОР/ЭОР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– Россия. Возможности – будущее.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дискусс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ами создаем свою Родину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-обсуждение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я – это колыбель разума, но нельзя вечно жить в колыбели…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активная звездная карта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мы музыкой зовем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конкурс талантов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любовью в сердце: достойная жизнь людей старшего поколения в наших руках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реклама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дневный подвиг учителя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-сочинение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тца в формировании личности ребенка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рассуждение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астлив тот, кто счастлив у себя дома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 дискусс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едины, мы – одна страна!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интерактивной карто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языков и культур народов России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интерактивной карто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, руки наших матер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молилась за победу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стихов, чтецов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 как составная часть государст-венной символики РФ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видеоматериалов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ть – значит действовать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ная дискусс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ой герой (Герои мирной жизни)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дискусс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акон России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овая игра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ет мечты 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ое обсуждение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рит искры волшебства светлый праздник Рождества…»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ественские чтен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метроном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сторическими документа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С. Станиславский как реформатор отечественного театра и создатель национальной актерской системы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биографии театрального деятел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еврал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наука – современному человеку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молодыми учены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 в мире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интерактивной карто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…ни солгать ни обмануть, ни с пути свернуть»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т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знаю, что все женщины прекрасны…»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эссе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 России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газетными и интернет-публикация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 на карте России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активн ой карто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 и псевдоискусство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лаборатори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прель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са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 фильма "Время первых"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ие неотвратимо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сторическими документа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еленые» привычки»: сохраним планету для будущих поколений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стиваль иде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труда (моя будущая профессия)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с людьми разных профессий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485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исатели и поэты о войне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ературная гостиная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hool-collection.edu.ru/collection/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dsoo.ru/Metodicheskie_videouroki.htm</w:t>
            </w:r>
          </w:p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kpro.ru/razgovory-o-vazhnom/</w:t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детских общественных организаций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 видеоматериалами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4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нами все двери открыты</w:t>
            </w:r>
          </w:p>
        </w:tc>
        <w:tc>
          <w:tcPr>
            <w:tcW w:w="213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флешмоб</w:t>
            </w:r>
          </w:p>
        </w:tc>
        <w:tc>
          <w:tcPr>
            <w:tcW w:w="114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27:00Z</dcterms:created>
  <dc:creator>Эдуард</dc:creator>
  <dc:description/>
  <cp:keywords/>
  <dc:language>en-US</dc:language>
  <cp:lastModifiedBy>Эдуард</cp:lastModifiedBy>
  <dcterms:modified xsi:type="dcterms:W3CDTF">2022-09-13T08:43:00Z</dcterms:modified>
  <cp:revision>10</cp:revision>
  <dc:subject/>
  <dc:title/>
</cp:coreProperties>
</file>